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8 Jazz-Funk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16     17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62     2 2 3 1 3  -      3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6     1 1 2 1 3  3(3)   4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1    2 1 1 1 2  3(3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0    1 1 1 1 1  5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52    3 3 3 2 2  -      -      5(13)  5(13)  5(13)  5(13)  5(13)  5(13)  5(13)  5(13)  5(13)  5(13)  5(13)  5(13)  5(13)  5(13)  5(13)   13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53    3 2 2 2 1  -      4(7) 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54    2 3 2 3 3  -      -      5(13)  5(13)  5(13)  5(13)  5(13)  5(13)  5(13)  5(13)  5(13)  5(13)  5(13)  5(13)  5(13)  5(13)  5(13)   13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9    1 1 1 3 1  4(4)   4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7    2 1 1 3 2  -      4(6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6    1 2 3 2 1  -      4(6)   5(9)   5(9)   5(9)   5(9)   5(9)   5(9)   5(9)   5(9)   5(9)   5(9)   5(9)   5(9)   5(9)   5(9)   5(9) 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3    3 3 3 3 3  -      -      5(15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7    1 1 1 1 2  4(4)   5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50    3 3 3 3 1  -      -      5(13)  5(13)  5(13)  5(13)  5(13)  5(13)  5(13)  5(13)  5(13)  5(13)  5(13)  5(13)  5(13)  5(13)  5(13)   13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5    3 2 2 2 1  -      4(7) 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6    1 2 1 1 2  3(3)   5(7)   5(7)   5(7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8    3 2 2 2 2  -      4(8)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373    2 3 2 3 3  -      -      5(13)  5(13)  5(13)  5(13)  5(13)  5(13)  5(13)  5(13)  5(13)  5(13)  5(13)  5(13)  5(13)  5(13)  5(13)   13,75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342"/>
        <w:gridCol w:w="1060"/>
        <w:gridCol w:w="1059"/>
        <w:gridCol w:w="2054"/>
        <w:gridCol w:w="3245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хан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л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дме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чуг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дни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ф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к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рига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44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